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B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6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50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NSP9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4612.00 4417.00 3889.00 3256.00 2695.00 2252.00 1905.00 1626.00 1398.00 1206.00 1049.00 917.00 809.00 718.00 639.00 565.00 497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83.00 299.00 240.00 193.00 154.00 132.00 123.00 114.00 90.00 50.00 21.00 10.00 6.00 4.00 3.00 3.00 2.00 2.00 2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6:00Z</dcterms:created>
  <dc:creator>cindy.wen</dc:creator>
  <dc:description/>
  <cp:keywords/>
  <dc:language>en-US</dc:language>
  <cp:lastModifiedBy>cindy.wen</cp:lastModifiedBy>
  <dcterms:modified xsi:type="dcterms:W3CDTF">2012-06-15T00:46:00Z</dcterms:modified>
  <cp:revision>2</cp:revision>
  <dc:subject/>
  <dc:title/>
</cp:coreProperties>
</file>